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езинсекции 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сгради и площи на територията на община Свищов – 2015 година” по обособени позиции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5-03-23T10:46:00Z</cp:lastPrinted>
  <dcterms:modified xsi:type="dcterms:W3CDTF">2015-04-01T06:20:00Z</dcterms:modified>
  <cp:revision>10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